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Formula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Displacement Formula</w:t>
        <w:tab/>
        <w:tab/>
        <w:t>Velocity Formula</w:t>
        <w:tab/>
        <w:tab/>
        <w:t>Acceleration Form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o Veloc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eleration with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eleration with Displac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version T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6875</wp:posOffset>
                </wp:positionH>
                <wp:positionV relativeFrom="paragraph">
                  <wp:posOffset>553085</wp:posOffset>
                </wp:positionV>
                <wp:extent cx="201168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quivalence to 1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da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 400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hou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600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inut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 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1.5pt;mso-wrap-distance-left:9pt;mso-wrap-distance-right:9pt;mso-wrap-distance-top:0pt;mso-wrap-distance-bottom:0pt;margin-top:43.5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valence to 1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da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 400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hou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600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inut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 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16430" cy="1634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47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quivalence to 1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km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0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hm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d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dm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cm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1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m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1 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12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47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valence to 1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km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0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hm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d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dm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m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1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m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1 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35:00Z</dcterms:created>
  <dc:creator>admin</dc:creator>
  <dc:description/>
  <dc:language>en-US</dc:language>
  <cp:lastModifiedBy>amy.cook</cp:lastModifiedBy>
  <dcterms:modified xsi:type="dcterms:W3CDTF">2010-12-02T17:33:00Z</dcterms:modified>
  <cp:revision>3</cp:revision>
  <dc:subject/>
  <dc:title>Physics Formula Sheet</dc:title>
</cp:coreProperties>
</file>